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t-EE"/>
        </w:rPr>
      </w:pPr>
      <w:r>
        <w:rPr>
          <w:lang w:val="et-EE"/>
        </w:rPr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KORRALDUS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  <w:t>Nõusolek riigivara otsustuskorras</w:t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  <w:t>tasuta võõrandamiseks</w:t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Riigivaraseaduse § 37 lõike 2 punkti 1 alusel ning kooskõlas sama seaduse § 33 lõike 1 punktiga 3 anda Kliimaministeeriumile nõusolek võõrandada otsustuskorras tasuta tema valitsemisel olev, Hiiu maakonnas Hiiumaa vallas Malvaste külas asuv Malvaste kabeli kinnisasi (katastritunnus 20501:001:1783, registriosa nr 22824050, pindala 242 m², sihtotstarve ühiskondlike ehitiste maa 100%, riigi kinnisvararegistri kood KV111393) Eesti Apostlik-Õigeusu Kirikule tema põhikirjast tulenevate ülesannete täitmiseks.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Kristen Michal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Peaminister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Taimar Peterkop</w:t>
      </w:r>
    </w:p>
    <w:p>
      <w:pPr>
        <w:pStyle w:val="Normal"/>
        <w:rPr>
          <w:lang w:val="et-EE"/>
        </w:rPr>
      </w:pPr>
      <w:r>
        <w:rPr>
          <w:lang w:val="et-EE"/>
        </w:rPr>
        <w:t>Riigisekretä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lang w:val="et-E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GB"/>
    </w:rPr>
  </w:style>
  <w:style w:type="character" w:styleId="BodyText2Char">
    <w:name w:val="Body Text 2 Char"/>
    <w:qFormat/>
    <w:rPr>
      <w:rFonts w:ascii="Times New Roman" w:hAnsi="Times New Roman" w:cs="Times New Roman"/>
      <w:sz w:val="24"/>
      <w:szCs w:val="24"/>
      <w:lang w:val="en-GB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GB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GB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  <w:lang w:val="en-GB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ing1Char">
    <w:name w:val="Heading 1 Char"/>
    <w:qFormat/>
    <w:rPr>
      <w:rFonts w:ascii="Cambria" w:hAnsi="Cambria" w:eastAsia="Times New Roman" w:cs="Times New Roman"/>
      <w:color w:val="365F91"/>
      <w:sz w:val="32"/>
      <w:szCs w:val="32"/>
      <w:lang w:val="en-GB"/>
    </w:rPr>
  </w:style>
  <w:style w:type="character" w:styleId="TitleChar">
    <w:name w:val="Title Char"/>
    <w:qFormat/>
    <w:rPr>
      <w:rFonts w:ascii="Cambria" w:hAnsi="Cambria" w:eastAsia="Times New Roman" w:cs="Times New Roman"/>
      <w:spacing w:val="-10"/>
      <w:kern w:val="2"/>
      <w:sz w:val="56"/>
      <w:szCs w:val="56"/>
      <w:lang w:val="en-GB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mbria" w:hAnsi="Cambri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360" w:hanging="360"/>
      <w:jc w:val="both"/>
    </w:pPr>
    <w:rPr>
      <w:lang w:val="et-EE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10:55:00Z</dcterms:created>
  <dc:creator>Kaili Rätsep</dc:creator>
  <dc:description/>
  <cp:keywords/>
  <dc:language>en-US</dc:language>
  <cp:lastModifiedBy>Ere Kaaristu</cp:lastModifiedBy>
  <cp:lastPrinted>2021-01-25T13:35:00Z</cp:lastPrinted>
  <dcterms:modified xsi:type="dcterms:W3CDTF">2025-01-29T11:06:00Z</dcterms:modified>
  <cp:revision>4</cp:revision>
  <dc:subject/>
  <dc:title>Vabariigi Valitsuse korralduse eelnõu</dc:title>
</cp:coreProperties>
</file>